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  <w:t>Buenas tardes</w:t>
        <w:br/>
        <w:br/>
        <w:t xml:space="preserve">Como se había programado, se realizó el servicio en la EDS Encrucijada, se reparó el puerto de comunicación de la tarjeta que presentaba fallas y se verificó que el sistema de recaudo instalado por ingeniería apropiada funcionara en el equipo en cuestión. Sin embargo nos encontramos con que el equipo no se puede actualizar en cuanto a software, el programa que tiene es el único que existe para equipos DL1 y no hay modo de modificarlo. </w:t>
        <w:br/>
        <w:br/>
        <w:t> Esperamos que la colaboración prestada sea de su ayuda.</w:t>
        <w:br/>
        <w:br/>
        <w:t xml:space="preserve">Cordialmente </w:t>
        <w:b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-- </w:t>
        <w:br/>
      </w:r>
      <w:r>
        <w:rPr>
          <w:rFonts w:eastAsia="Times New Roman"/>
          <w:lang w:val="en-US" w:eastAsia="en-US"/>
        </w:rPr>
        <w:drawing>
          <wp:inline distT="0" distB="0" distL="0" distR="0">
            <wp:extent cx="2311400" cy="205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br/>
        <w:b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4:48:00Z</dcterms:created>
  <dc:creator>Nora</dc:creator>
  <dc:description/>
  <dc:language>en-US</dc:language>
  <cp:lastModifiedBy>Nora</cp:lastModifiedBy>
  <dcterms:modified xsi:type="dcterms:W3CDTF">2013-03-19T14:49:00Z</dcterms:modified>
  <cp:revision>1</cp:revision>
  <dc:subject/>
  <dc:title/>
</cp:coreProperties>
</file>