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T -000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edellín, Enero 25 de 2013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UNTO:</w:t>
      </w:r>
      <w:r>
        <w:rPr>
          <w:rFonts w:cs="Arial" w:ascii="Arial" w:hAnsi="Arial"/>
          <w:sz w:val="24"/>
          <w:szCs w:val="24"/>
        </w:rPr>
        <w:t xml:space="preserve"> Reunión oficinas IA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ARTICIPANTES</w:t>
      </w:r>
      <w:r>
        <w:rPr>
          <w:rFonts w:cs="Arial" w:ascii="Arial" w:hAnsi="Arial"/>
          <w:sz w:val="24"/>
          <w:szCs w:val="24"/>
        </w:rPr>
        <w:t>: Edwin Fernando Lota – ORGANIZACIÓN TERP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Nora Zuluaga Gómez – INGENIERIA APROPI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Germán Ortiz – INGENIERIA APROPIA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MAS TRATADOS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TRATO TERPEL – IA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Cambio  Persona encargada de notificaciones en Terpel 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realizó cambio de listado de estaciones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Falta Anexo de Políticas de Gestión de la Información (Juanita Agamez)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4"/>
          <w:szCs w:val="24"/>
        </w:rPr>
        <w:t>Se entregan 2 originales firmados a Edwin Lota, quedamos a la espera de la devolución con firma de la OT para IA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br/>
        <w:t xml:space="preserve">CIERRE PILOTO  EDS ITAGUI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pone al Sr. Edwin Fernando Lota López al tanto de lo programado en la teleconferencia de Enero 23 de 2013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iro Ordoñez, Martha Lucía Romero, Mario Yepes, Germán Ortiz, Nora Zuluaga: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e incluyo a Daniel Jaramillo en el proceso, ya que algunos de los inconvenientes presentados en la validación de clientes ha sido para revisar cupos y autorizaciones de los clientes (lo cual no es un error).</w:t>
        <w:br/>
        <w:t>Estamos haciendo pruebas para la liberación de autorizaciones represadas, en el momento se hacen manual.</w:t>
        <w:br/>
        <w:t>Paro los cierres de venta del día se han realizado cambios importante, se estaba cerrando por panel, ahora es por eds; desarrollo grande con nuevos parámetros, estamos en un 50%, se podrían hacer pruebas a partir del Martes 29 de Enero de 2013, para  probar y afinar durante el resto de la semana. Pruebas final 8 de Febrero con la visita de la OT.</w:t>
        <w:br/>
        <w:t>Actualmente IA está enviando las vetas de Diciembre y Enero (procedimiento que será finalizado el 25 de Enero)</w:t>
        <w:br/>
        <w:t>Registro de isleros: actualmente llegan ventas sin información de isleros, se crearon los isleros en la base de datos de IA y a partir del 24 de Enero se habilita este servicio a la eds.</w:t>
        <w:br/>
        <w:t>Se busca que la admón. de eds Itagui tenga claridad para identificar los problemas presentados, para  saber cuál es la persona a la cual debe contactar, Terpel o IA. Se solicita  a Catalina Molina  un resumen diario, informando textos completos, copias de recibos, etc. para realizar esta revisión.</w:t>
        <w:br/>
        <w:t>Jairo consulta sobre las pruebas de seguridad a Carlos Zambrano; Terpel ya había realizado una primera revisión, Terpel informa que solicitará nuevas pruebas después de los cambio realizados, IA esperará el informe.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enviará carta de autorización al Sr. Carlos Zambrano, solicitando pruebas de vulnerabilidad del servidor de IA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Próxima revisión del Proyecto: Teleconferencia Miércoles 30 de Enero de 11:00 a 11:30 A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LOTO EDS ORTES: Presentar cotización a la ORGANIZACIÓN TERPE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QUIPO EN PRUEBA PARA EDS APOSENTOS – PARALELO CON SATELITE : Contactar a Zoraida Caro, para coordinar el montaj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VISION DE CLIENTES TERPEL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e actualiza listado de eds para el contrato; se acuerda separar listado de eds propuestas por Terpel y lista de eds Terpel que cuentan algunos equipos de IA; entregaremos listado actualizado, informando los costos que requiere cada una de estas eds para participar en el programa de Movilidad Corporativa de la OT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DEFINICION MODELO DE TRABAJO PARA DESPLIEGUE DEL PROYECTO:  Se acuerda la visita a oficinas de IA los días 29 y 30 de Enero del año en curso,  del Sr.  Daniel Jaramillo ( persona designada por la OT para este proyecto) en conjunto con el IA realizará la definición del modelo de trabajo y los procedimientos adecuados para la implementación del mism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PUESTA DE SISTEMAS DE ADMINISTRACION PARA EDS (OPERADORA)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A se encargará de contactar al nuevo gerente de tecnología de la ORGANIZACIÓN TERPEL, manifestando su interés y solicitando la participación en este proyecto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SENTACION DE NUEVO PRODUCTO: LECTOR DE I-BUTTON INALAMBRICO: IA enviará cotización de este producto, así como de algunos accesorios: I-button, soporte de I-button, Base de I-button y extensión de I-butt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34290</wp:posOffset>
          </wp:positionV>
          <wp:extent cx="803910" cy="6191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653540</wp:posOffset>
          </wp:positionH>
          <wp:positionV relativeFrom="margin">
            <wp:posOffset>-8517890</wp:posOffset>
          </wp:positionV>
          <wp:extent cx="1990725" cy="101917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48790</wp:posOffset>
          </wp:positionH>
          <wp:positionV relativeFrom="paragraph">
            <wp:posOffset>-85725</wp:posOffset>
          </wp:positionV>
          <wp:extent cx="1895475" cy="98107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080135</wp:posOffset>
          </wp:positionH>
          <wp:positionV relativeFrom="paragraph">
            <wp:posOffset>-447675</wp:posOffset>
          </wp:positionV>
          <wp:extent cx="347980" cy="1005649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3" r="-79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1005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6323965</wp:posOffset>
          </wp:positionH>
          <wp:positionV relativeFrom="paragraph">
            <wp:posOffset>4222115</wp:posOffset>
          </wp:positionV>
          <wp:extent cx="186690" cy="4485640"/>
          <wp:effectExtent l="0" t="0" r="0" b="0"/>
          <wp:wrapTight wrapText="bothSides">
            <wp:wrapPolygon edited="0">
              <wp:start x="-744" y="0"/>
              <wp:lineTo x="-744" y="21481"/>
              <wp:lineTo x="20829" y="21481"/>
              <wp:lineTo x="20829" y="0"/>
              <wp:lineTo x="-74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0" t="-5" r="-130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690" cy="448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51:00Z</dcterms:created>
  <dc:creator>Usuario autorizado</dc:creator>
  <dc:description/>
  <cp:keywords/>
  <dc:language>en-US</dc:language>
  <cp:lastModifiedBy>Nora</cp:lastModifiedBy>
  <cp:lastPrinted>2012-11-19T11:37:00Z</cp:lastPrinted>
  <dcterms:modified xsi:type="dcterms:W3CDTF">2013-01-28T01:07:00Z</dcterms:modified>
  <cp:revision>8</cp:revision>
  <dc:subject/>
  <dc:title/>
</cp:coreProperties>
</file>